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15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Е КАЗЕННОЕ ОБЩЕОБРАЗОВАТЕЛЬНОЕ УЧРЕЖДЕНИЕ «СРЕДНЯЯ ОБРАЗОВАТЕЛЬНАЯ ШКОЛА № 5  ИМЕНИ А.С.МАКАРЕНКО  ГОРОДСКОГО ОКРУГА «ГОРОД КИЗЛЯР»</w:t>
            </w:r>
          </w:p>
        </w:tc>
      </w:tr>
      <w:tr>
        <w:trPr/>
        <w:tc>
          <w:tcPr>
            <w:tcW w:w="935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лное наименование учрежд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чет плановых сметных показателей </w:t>
        <w:br/>
        <w:t>к бюджетной смете</w:t>
        <w:br/>
        <w:t xml:space="preserve">на 2020 го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  <w:t> </w:t>
      </w:r>
      <w:r>
        <w:rPr/>
        <w:t>1. Расчет по виду расходов 111 «Фонд оплаты труда и страховые взносы»</w:t>
      </w:r>
    </w:p>
    <w:tbl>
      <w:tblPr>
        <w:tblW w:w="85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67"/>
        <w:gridCol w:w="1045"/>
        <w:gridCol w:w="1701"/>
        <w:gridCol w:w="567"/>
        <w:gridCol w:w="1701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месяц (согласно штатному расписанию), тыс. руб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месяце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тыс. руб. (гр. 4 × гр. 5)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по окладам (должностным окладам), ставкам заработной платы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68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0232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онные выплаты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666,6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000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тимулирующие выплаты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644,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5734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75,96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 по виду расходов 111   - 17 375,96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/>
      </w:pPr>
      <w:r>
        <w:rPr/>
        <w:t>2. Расчет по виду расходов 119 «Взносы по обязательному социальному страхованию на выплаты по оплате труда работников и иные выплаты работникам учреждений»</w:t>
      </w:r>
    </w:p>
    <w:tbl>
      <w:tblPr>
        <w:tblW w:w="85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28"/>
        <w:gridCol w:w="1134"/>
        <w:gridCol w:w="2551"/>
        <w:gridCol w:w="2268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, 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мер начислений на выплаты по оплате труд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тыс. руб.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375,9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1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7,54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 по виду расходов 119  -   5247,5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3 Расчет по виду расходов 111 «Фонд оплаты труда и страховые взносы»</w:t>
        <w:tab/>
        <w:t>местный бюджет</w:t>
      </w:r>
    </w:p>
    <w:tbl>
      <w:tblPr>
        <w:tblW w:w="85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67"/>
        <w:gridCol w:w="1045"/>
        <w:gridCol w:w="1701"/>
        <w:gridCol w:w="567"/>
        <w:gridCol w:w="1701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месяц (согласно штатному расписанию), тыс. руб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месяце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тыс. руб. (гр. 4 × гр. 5)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по окладам (должностным окладам), ставкам заработной платы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54,8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058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,05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000000"/>
        </w:rPr>
        <w:t>Итого по виду расходов 111   - 609,0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/>
      </w:pPr>
      <w:r>
        <w:rPr/>
        <w:t>2. Расчет по виду расходов 119 «Взносы по обязательному социальному страхованию на выплаты по оплате труда работников и иные выплаты работникам учреждений»</w:t>
      </w:r>
    </w:p>
    <w:tbl>
      <w:tblPr>
        <w:tblW w:w="85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28"/>
        <w:gridCol w:w="1134"/>
        <w:gridCol w:w="2551"/>
        <w:gridCol w:w="2268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, 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мер начислений на выплаты по оплате труд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тыс. руб.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,05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1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5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 по виду расходов 119  -   263,517</w:t>
      </w:r>
    </w:p>
    <w:tbl>
      <w:tblPr>
        <w:tblW w:w="89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647"/>
        <w:gridCol w:w="850"/>
        <w:gridCol w:w="1133"/>
        <w:gridCol w:w="1275"/>
        <w:gridCol w:w="1700"/>
        <w:gridCol w:w="1983"/>
      </w:tblGrid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омандиров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человеко-дней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 проживания за 1 сутки, тыс. руб.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руб. (гр. 4 × гр. 5 × гр. 6)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49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 по виду расходов 112 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Расчет по виду расходов 242 «Закупка товаров, работ, услуг в сфере информационно-коммуникационных технолог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4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________________________</w:t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818"/>
        <w:gridCol w:w="1024"/>
        <w:gridCol w:w="1265"/>
        <w:gridCol w:w="1480"/>
        <w:gridCol w:w="2010"/>
      </w:tblGrid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 в месяц, руб.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год, руб. (гр. 4 × гр. 5 × 12 мес.)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24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_______________________________________________</w:t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809"/>
        <w:gridCol w:w="1027"/>
        <w:gridCol w:w="1265"/>
        <w:gridCol w:w="1481"/>
        <w:gridCol w:w="2013"/>
      </w:tblGrid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оимость </w:t>
              <w:br/>
              <w:t>в месяц, руб.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год, руб. (гр. 4 × гр. 5 × 12 мес.)</w:t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того по виду расходов 242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5. Расчет по виду расходов 244 «Прочая закупка товаров, работ и услуг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829"/>
        <w:gridCol w:w="1016"/>
        <w:gridCol w:w="1264"/>
        <w:gridCol w:w="1463"/>
        <w:gridCol w:w="2025"/>
      </w:tblGrid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риф (руб.)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год, руб. (гр. 4 × гр. 5 × 12 мес.)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</w:tr>
      <w:tr>
        <w:trPr>
          <w:trHeight w:val="237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 00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пление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78,58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743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3,33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00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одное водоснабжение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5,83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50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,66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</w:tr>
      <w:tr>
        <w:trPr>
          <w:trHeight w:val="49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59 493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картриджа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>
          <w:trHeight w:val="46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.об.пож.сигнализации 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</w:tr>
      <w:tr>
        <w:trPr>
          <w:trHeight w:val="46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емление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</w:tr>
      <w:tr>
        <w:trPr>
          <w:trHeight w:val="46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</w:tr>
      <w:tr>
        <w:trPr>
          <w:trHeight w:val="52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 00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ий осмотр работников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</w:tr>
      <w:tr>
        <w:trPr>
          <w:trHeight w:val="70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онентская плата за обслуживание тревожной кнопки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</w:tr>
      <w:tr>
        <w:trPr>
          <w:trHeight w:val="390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за охран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0</w:t>
            </w:r>
          </w:p>
        </w:tc>
      </w:tr>
      <w:tr>
        <w:trPr>
          <w:trHeight w:val="40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</w:tr>
      <w:tr>
        <w:trPr>
          <w:trHeight w:val="40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.плата пож.сигнализа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</w:tr>
      <w:tr>
        <w:trPr>
          <w:trHeight w:val="40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ж.сигнализа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0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07</w:t>
            </w:r>
          </w:p>
        </w:tc>
      </w:tr>
      <w:tr>
        <w:trPr>
          <w:trHeight w:val="40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ция ра.места (Контингент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5 107</w:t>
            </w:r>
          </w:p>
        </w:tc>
      </w:tr>
      <w:tr>
        <w:trPr>
          <w:trHeight w:val="22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икамен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8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81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З строймат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44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8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8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целярские товары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4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8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8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 24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того по виду расходов 244 –</w:t>
      </w:r>
      <w:r>
        <w:rPr>
          <w:rFonts w:cs="Times New Roman" w:ascii="Times New Roman" w:hAnsi="Times New Roman"/>
          <w:b/>
          <w:color w:val="000000"/>
        </w:rPr>
        <w:t>2 214 84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735"/>
        <w:gridCol w:w="1015"/>
        <w:gridCol w:w="1264"/>
        <w:gridCol w:w="1481"/>
        <w:gridCol w:w="2059"/>
      </w:tblGrid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услуг в го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год, руб. (гр. 4 × гр. 5 × 12 мес.)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ы по оплате договоров гражданско-правовог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актера, заключенные с физ.лицами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25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500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ы на оплату услуг по организации питания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0,11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901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целярские товары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34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31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right" w:pos="193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96 201</w:t>
              <w:tab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того по виду расходов 244: </w:t>
      </w:r>
      <w:r>
        <w:rPr>
          <w:rFonts w:cs="Times New Roman" w:ascii="Times New Roman" w:hAnsi="Times New Roman"/>
          <w:b/>
          <w:color w:val="000000"/>
        </w:rPr>
        <w:t>1 396 201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735"/>
        <w:gridCol w:w="1015"/>
        <w:gridCol w:w="1264"/>
        <w:gridCol w:w="1481"/>
        <w:gridCol w:w="2059"/>
      </w:tblGrid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услуг в го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год, руб. (гр. 4 × гр. 5 × 12 мес.)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9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378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5512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9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694,5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78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256 2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Итого по виду расходов 851:</w:t>
      </w:r>
      <w:r>
        <w:rPr>
          <w:rFonts w:cs="Times New Roman" w:ascii="Times New Roman" w:hAnsi="Times New Roman"/>
          <w:b/>
          <w:color w:val="000000"/>
        </w:rPr>
        <w:t>2 256 290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ТОГО ПО СМЕТЕ: 29 363 415 рублей 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ректор МКОУ СОШ № 5   ___________________ Щеглов Ю.А.</w:t>
      </w:r>
    </w:p>
    <w:p>
      <w:pPr>
        <w:pStyle w:val="Normal"/>
        <w:widowControl w:val="false"/>
        <w:autoSpaceDE w:val="false"/>
        <w:spacing w:lineRule="auto" w:line="240" w:before="0" w:after="15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22:00Z</dcterms:created>
  <dc:creator>Елена</dc:creator>
  <dc:description/>
  <cp:keywords/>
  <dc:language>en-US</dc:language>
  <cp:lastModifiedBy>qwerty</cp:lastModifiedBy>
  <cp:lastPrinted>2018-12-25T08:56:00Z</cp:lastPrinted>
  <dcterms:modified xsi:type="dcterms:W3CDTF">2019-12-27T14:44:00Z</dcterms:modified>
  <cp:revision>123</cp:revision>
  <dc:subject/>
  <dc:title/>
</cp:coreProperties>
</file>